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охраны окружающей среды»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охраны окружающей сре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Вересового М.С. –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pvi</cp:lastModifiedBy>
  <cp:lastPrinted>2012-01-17T12:10:00Z</cp:lastPrinted>
  <dcterms:modified xsi:type="dcterms:W3CDTF">2012-01-17T05:11:00Z</dcterms:modified>
  <cp:revision>35</cp:revision>
  <dc:subject/>
  <dc:title> </dc:title>
</cp:coreProperties>
</file>